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123"/>
        <w:gridCol w:w="3675"/>
        <w:gridCol w:w="913"/>
        <w:gridCol w:w="2068"/>
        <w:gridCol w:w="2764"/>
        <w:gridCol w:w="886"/>
        <w:gridCol w:w="2011"/>
        <w:gridCol w:w="1449"/>
      </w:tblGrid>
      <w:tr>
        <w:trPr>
          <w:trHeight w:val="841" w:hRule="atLeast"/>
        </w:trPr>
        <w:tc>
          <w:tcPr>
            <w:tcW w:w="156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 xml:space="preserve">Регистрация  полного пакета документов                      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иложение№2</w:t>
            </w:r>
          </w:p>
        </w:tc>
      </w:tr>
      <w:tr>
        <w:trPr>
          <w:trHeight w:val="250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гистрационный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835390</wp:posOffset>
                      </wp:positionV>
                      <wp:extent cx="9566275" cy="332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627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егистрация полного пакета документов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3.25pt;height:26.2pt;mso-wrap-distance-left:9.05pt;mso-wrap-distance-right:9.05pt;mso-wrap-distance-top:0pt;mso-wrap-distance-bottom:0pt;margin-top:695.7pt;mso-position-vertical-relative:text;margin-left: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егистрация полного пакета документов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регистрации заявления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О. ребен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рождения ребенк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рес места жительства/      места пребывания ребенк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О. заявителя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  подачи(отправки) заявления/            способ подачи(отправки) заяв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полнительные п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ервоочередное, преимущественное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мечание</w:t>
            </w:r>
          </w:p>
        </w:tc>
      </w:tr>
      <w:tr>
        <w:trPr>
          <w:trHeight w:val="20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9:00Z</dcterms:created>
  <dc:creator>Эндже Фахрутдинова</dc:creator>
  <dc:description/>
  <cp:keywords/>
  <dc:language>en-US</dc:language>
  <cp:lastModifiedBy>пк</cp:lastModifiedBy>
  <cp:lastPrinted>2021-03-31T12:04:00Z</cp:lastPrinted>
  <dcterms:modified xsi:type="dcterms:W3CDTF">2025-03-30T20:25:00Z</dcterms:modified>
  <cp:revision>5</cp:revision>
  <dc:subject/>
  <dc:title/>
</cp:coreProperties>
</file>